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ιοικητικών &amp; Οικονομικών Υπηρεσιών</w:t>
            </w:r>
          </w:p>
        </w:tc>
      </w:tr>
      <w:tr>
        <w:trPr>
          <w:trHeight w:val="61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Δ/νση 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ροϊστάμενος της Δ/νσης Βιβ/κών &amp; Μουσε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Υπάλληλοι του τμήματος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ΠΕ ή ΤΕ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συντονισμός του Τμήματος για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άμεση διεκπεραίωση αλληλ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έγκαιρη διεκπεραίωση των διοικητικών πράξεων που αφορούν διαδικασίες οικονομικής διαχείριση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επιμέλεια όλων των διοικητικών πράξεων που είναι απαραίτητες για την εύρυθμη λειτουργία της Δ/νσης σε συνεργασία με τα τμήματα αυτή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έκδοση ημερήσιου, μηνιαίου παρουσιολογίου – απουσιολογίου ενημερώνοντας το ηλεκτρονικό σύστημα σύμφωνα με τις οδηγίες της Δ/νσης Ανθρωπίνων Πόρ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διαχείριση των αιτήσεων πάσης φύσεως αδειών των εργαζομέν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Την καλύτερη εξυπηρέτηση δημοτώ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διοικητική υποστήριξη των τμημάτων και του Προϊσταμένου της Δ/νσης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Την αποφυγή κρίσεων και συγκρούσεων στο τμήμα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ΠΛΗΡΟΦΌΡΗΣΗ ΚΟΙΝ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ΔΙΟΙΚΗΤΙΚΉ ΥΠΟΣΤΉΡΙΞΗ ΣΤΟΝ ΠΡΟΪΣΤΆΜΕΝΟ ΤΗΣ Δ/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ΣΥΜΜΕΤΟΧΉ ΣΕ ΟΜΆΔΕΣ ΕΡΓΑΣ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825" w:leader="none"/>
                <w:tab w:val="left" w:pos="1020" w:leader="none"/>
                <w:tab w:val="left" w:pos="111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ΎΝΤΑΞΗ ΕΤΉΣΙΟΥ ΠΡΟΫΠΟΛΟΓΙΣΜΟΎ (ΚΑΙ ΣΎΝΤΑΞΗ ΤΕΧΝΙΚΟΎ ΠΡΟΓΡΆΜΜΑΤΟΣ ΓΙΑ ΤΙ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  <w:tab w:val="left" w:pos="825" w:leader="none"/>
                <w:tab w:val="left" w:pos="1020" w:leader="none"/>
                <w:tab w:val="left" w:pos="1110" w:leader="none"/>
              </w:tabs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ΕΧΝΙΚΈΣ ΥΠΗΡΕΣΊ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none"/>
              </w:rPr>
              <w:t>Πτυχίο τμήματος ή σχολής ΑΕΙ ή ΑΤΕΙ της ημεδαπής ή ισότιμων σχολών της αλλοδαπής. Επιθυμητές οι σπουδές σε γνωστικό πεδίο Διοίκησης – Οικονομικώ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, γνώση οικονομικής διαχείρι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διαχείρισης κρίσεων &amp; συγκρού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Επιθυμητή η γνώση ξένης γλώσσας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none"/>
                <w:shd w:fill="auto" w:val="clear"/>
              </w:rPr>
              <w:t>της Ευρωπαϊκής Ένωσης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Επιθυμητή η εμπειρία σε θέση Προϊσταμένου ή/και σε θέματα διοικητικά - οικονομικά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ου Τμήματος Διοικητικής Υποστήριξ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Με Εντολή Δημάρχου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Η Προϊσταμένη Δ/νσης Βιβλιοθηκών και Μουσεί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6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3z0">
    <w:name w:val="WW8Num3z0"/>
    <w:qFormat/>
    <w:rPr>
      <w:rFonts w:ascii="Symbol" w:hAnsi="Symbol" w:cs="Arial"/>
      <w:color w:val="00000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Wingdings"/>
      <w:color w:val="000000"/>
      <w:sz w:val="16"/>
      <w:szCs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Style23">
    <w:name w:val="Προεπιλογή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f.moschou </cp:lastModifiedBy>
  <cp:lastPrinted>2015-04-01T10:54:00Z</cp:lastPrinted>
  <dcterms:modified xsi:type="dcterms:W3CDTF">2015-04-01T06:08:09Z</dcterms:modified>
  <cp:revision>5</cp:revision>
  <dc:subject>ΠΕΡΙΓΡΑΜΜΑ ΘΕΣΗΣ ΕΡΓΑΣΙΑΣ</dc:subject>
  <dc:title>Ver.1.0 date 01/07/2014</dc:title>
</cp:coreProperties>
</file>